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Comprehensive Autism Assessment (CAA) Planning Tool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0"/>
        <w:gridCol w:w="1128"/>
        <w:gridCol w:w="1522"/>
        <w:gridCol w:w="1715"/>
        <w:gridCol w:w="1715"/>
        <w:gridCol w:w="2520"/>
        <w:gridCol w:w="1800"/>
      </w:tblGrid>
      <w:tr>
        <w:trPr>
          <w:trHeight w:val="11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mily Needs &amp; Prioritie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relation to the individual, has the team considered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N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 Needs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 Priorities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 further assessment needed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ols and environments to be considere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o will complete the process?</w:t>
            </w:r>
          </w:p>
        </w:tc>
      </w:tr>
      <w:tr>
        <w:trPr>
          <w:trHeight w:val="37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mily needs and prioriti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ool and other service agency needs and prioriti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eighborhood, community and friendshi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130"/>
        <w:gridCol w:w="3370"/>
        <w:gridCol w:w="1620"/>
        <w:gridCol w:w="2520"/>
        <w:gridCol w:w="18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ferences &amp; Motivato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relation to the individual, has the team considered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No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 further assessment needed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ols and environments to be considere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o will complete the process?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vidual’s preferences/interest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some of the individual’s preferences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ential motivators (people, items, activities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items/events that the individual may be willing to work to obtai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f there are sufficient motivators available to establish cooperative interactions?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y known activities, people, places to avoid?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ist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115"/>
        <w:gridCol w:w="3385"/>
        <w:gridCol w:w="1620"/>
        <w:gridCol w:w="2520"/>
        <w:gridCol w:w="18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terests &amp; Strength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relation to the individual, has the team considered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 further assessment needed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ols and environments to be considere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o will complete the process?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y talents that the individual may process that would be useful to the educational/therapeutic process?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talents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he interests of the individual?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interests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kill strengths that the individual may present?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28"/>
        <w:gridCol w:w="1512"/>
        <w:gridCol w:w="3600"/>
        <w:gridCol w:w="1440"/>
        <w:gridCol w:w="2520"/>
        <w:gridCol w:w="18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velopmental Levels (0 -6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relation to the individual, has the team considered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 Specific Concerns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 further assessment needed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Yes      N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ols and environments to be considere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o will complete the process?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motional development?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hysical development?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cial development?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aptive development?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munication development?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tive development?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620"/>
        <w:gridCol w:w="3600"/>
        <w:gridCol w:w="1440"/>
        <w:gridCol w:w="2520"/>
        <w:gridCol w:w="18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muni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ponents of communicative functioning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es the Individual demonstrate difficulty in these area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 Specific Concern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 further assessment needed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ols and environments to be considere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o will complete the process?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eptive vocabul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eptive language comprehen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pressive vocabul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pressive syntax and gramm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quests ite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quests ac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quests clarifi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propriate refus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rrative langu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k questions for inform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swer ques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iculation/oral mo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onation/proso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itiating communi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minating communi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staining convers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pic mainten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iprocity/turn ta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aus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terrup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se/understanding of facial expres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se/understanding of body langu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se/understand eye ga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bstract concep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3600"/>
        <w:gridCol w:w="1440"/>
        <w:gridCol w:w="2520"/>
        <w:gridCol w:w="18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munication Mod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ponents of alternative communica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eeds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as the team considered these aspects of alternative communicative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  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 further assessment needed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ols and environments to be considere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o will complete the process?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 alternative communication needed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 there unmet communication needs in specific environments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f alternative communication is needed, has accessibility been assessed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f alternative communication is needed, has practicality/portability been assessed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f alternative communication is needed, have the skills needed by the communication partner been assessed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59"/>
        <w:gridCol w:w="1781"/>
        <w:gridCol w:w="3600"/>
        <w:gridCol w:w="1440"/>
        <w:gridCol w:w="2520"/>
        <w:gridCol w:w="18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ocial Competenc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eas of functioning related to social competenc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es the Individual demonstrate difficulty in these area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  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 Specific Concern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 further assessment needed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ols and environments to be considere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o will complete the process?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cial situation comfort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cial engagement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cial adaptability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cial cognitio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spective taking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cial behavior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800"/>
        <w:gridCol w:w="3600"/>
        <w:gridCol w:w="1440"/>
        <w:gridCol w:w="2520"/>
        <w:gridCol w:w="18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eurocogni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eas of functioning related to neurocogn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es the Individual demonstrate difficulty in these area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 Specific Concern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 further assessment needed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ols and environments to be considere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o will complete the process?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rganizational skil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ning skil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quenc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blem solv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exibi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m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en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cessing spe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tive ability profil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nsory Process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eas of functioning related to sensory process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es the Individual demonstrate difficulty in these area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 Specific Concern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 further assessment needed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ols and environments to be considere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o will complete the process?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nsory avoidant behavio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nsory seeking behavio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odula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800"/>
        <w:gridCol w:w="3600"/>
        <w:gridCol w:w="1440"/>
        <w:gridCol w:w="2520"/>
        <w:gridCol w:w="18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motional Regul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eas of functioning related to emotional regul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es the Individual demonstrate difficulty in these area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 Specific Concern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 further assessment needed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ols and environments to be considere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o will complete the process?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od stabi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tual regulation (using other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lf regulation (self soothing, contro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xiety manag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ping skil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lf awaren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800"/>
        <w:gridCol w:w="3600"/>
        <w:gridCol w:w="1440"/>
        <w:gridCol w:w="2520"/>
        <w:gridCol w:w="18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allenging  Behavi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ways assess these  three areas related to challenging behavio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as the team assessed all aspects related to undesirable behavior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 Specific Finding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 further assessment needed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ols and environments to be considere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o will complete the process?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orm/s of behavi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un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lated skill defic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vironmental con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03"/>
        <w:gridCol w:w="1837"/>
        <w:gridCol w:w="3600"/>
        <w:gridCol w:w="1440"/>
        <w:gridCol w:w="2520"/>
        <w:gridCol w:w="18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daptive/ Function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eas of functioning related to adaptive/functional skill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es the Individual demonstrate difficulty in these area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 Specific Concern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 further assessment needed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ols and environments to be considere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o will complete the process?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lf help/Activities of Daily Living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fety awareness/survival skill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munity functioning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usehold managemen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lf awareness and advocacy skill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isure skill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icipation skills across people, places, activities, and item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800"/>
        <w:gridCol w:w="3600"/>
        <w:gridCol w:w="1440"/>
        <w:gridCol w:w="2520"/>
        <w:gridCol w:w="18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erceptual Moto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eas of functioning related to perceptual motor skil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es the Individual demonstrate difficulty in these area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 Specific Concern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 further assessment needed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ols and environments to be considere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o will complete the process?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ss mo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e mo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sual/perceptual mo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pho-mo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al mo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tor plan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ul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800"/>
        <w:gridCol w:w="3600"/>
        <w:gridCol w:w="1440"/>
        <w:gridCol w:w="2520"/>
        <w:gridCol w:w="18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cademic Learning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eas of academic functio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es the Individual demonstrate difficulty in these area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 Specific Concern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 further assessment needed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ols and environments to be considere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o will complete the process?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her content areas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24"/>
        <w:gridCol w:w="1168"/>
        <w:gridCol w:w="1794"/>
        <w:gridCol w:w="3576"/>
        <w:gridCol w:w="1438"/>
        <w:gridCol w:w="2510"/>
        <w:gridCol w:w="1793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ost-Secondary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mployment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aining / Educatio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as the team considered these area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 Specific Concerns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 further assessment needed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ols and environments to be considered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o will complete the process?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-requisite skills &amp; aptitude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w all domain areas affect post-secondary goal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ference &amp; Interest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her agencies to involv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800"/>
        <w:gridCol w:w="3600"/>
        <w:gridCol w:w="1440"/>
        <w:gridCol w:w="2520"/>
        <w:gridCol w:w="18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xuality Awarene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eas of sexuality awaren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es the Individual demonstrate difficulty in these area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 Specific Concern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 further assessment needed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ols and environments to be considere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o will complete the process?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nowled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cial /rela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fe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800"/>
        <w:gridCol w:w="3600"/>
        <w:gridCol w:w="1440"/>
        <w:gridCol w:w="2520"/>
        <w:gridCol w:w="18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dic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eas of medical concern related to daily functio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es the Individual demonstrate difficulty in these area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 Specific Concern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 further assessment needed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     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ols and environments to be considere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o will complete the process?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-existing medical condi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c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n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leep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trition/Ea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strointestin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oi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orient="landscape" w:w="15840" w:h="12240"/>
      <w:pgMar w:left="864" w:right="864" w:gutter="0" w:header="0" w:top="576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0:41:00Z</dcterms:created>
  <dc:creator> </dc:creator>
  <dc:description/>
  <cp:keywords/>
  <dc:language>en-US</dc:language>
  <cp:lastModifiedBy>Tech Dept</cp:lastModifiedBy>
  <cp:lastPrinted>2007-11-07T06:58:00Z</cp:lastPrinted>
  <dcterms:modified xsi:type="dcterms:W3CDTF">2007-11-08T13:33:00Z</dcterms:modified>
  <cp:revision>12</cp:revision>
  <dc:subject/>
  <dc:title>Assessment in Autism</dc:title>
</cp:coreProperties>
</file>